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878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070</wp:posOffset>
            </wp:positionH>
            <wp:positionV relativeFrom="paragraph">
              <wp:posOffset>-3175</wp:posOffset>
            </wp:positionV>
            <wp:extent cx="897890" cy="1492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492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</w:rPr>
        <w:t xml:space="preserve">Oración:  </w:t>
      </w:r>
      <w:r>
        <w:rPr>
          <w:rFonts w:cs="Arial" w:ascii="Arial" w:hAnsi="Arial"/>
          <w:sz w:val="18"/>
        </w:rPr>
        <w:t>Oh Virgen del Carmen, Maria Santísima, que fuiste figurada en aquella nubecilla que el gran Profeta de Dios, Elías vio levantarse del Mar y con su lluvia fecundó copiosamente la tierra, significando la purísima fecundidad con que diste al mundo a tu querido hijo Jesús, para remedio universal de nuestras almas; te ruego Oh Gran Señora, me alcances de su majestad copiosas lluvias de auxilios para que mi alma lleve abundantes frutos de virtudes y buenas obras, a fin de que sirviéndole con perfección en esta vida, merezca gozarle en la eterna.  Así, Señora, te  suplico humildemente diciendo : Dios te salve, Reina y Madre de Misericordia, Dios te salve a ti ...</w:t>
      </w:r>
    </w:p>
    <w:p>
      <w:pPr>
        <w:pStyle w:val="Normal"/>
        <w:ind w:left="-1080" w:right="487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odebloque"/>
        <w:ind w:left="-1080" w:right="48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dir la Gracia particular que se desee conseguir en esta Novena.  Terminar con la oración final.</w:t>
      </w:r>
    </w:p>
    <w:p>
      <w:pPr>
        <w:pStyle w:val="Normal"/>
        <w:ind w:left="-1080" w:right="4878" w:hanging="0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6800" w:leader="none"/>
        </w:tabs>
        <w:ind w:left="-1080" w:right="4878" w:hanging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ing1"/>
        <w:ind w:left="-1080" w:right="487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ÍA SEGUNDO</w:t>
      </w:r>
    </w:p>
    <w:p>
      <w:pPr>
        <w:pStyle w:val="Normal"/>
        <w:tabs>
          <w:tab w:val="clear" w:pos="708"/>
          <w:tab w:val="left" w:pos="6800" w:leader="none"/>
        </w:tabs>
        <w:ind w:left="-1080" w:right="4878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6800" w:leader="none"/>
        </w:tabs>
        <w:ind w:left="-1080" w:right="4878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Comenzar con el Acto de Contrición y la Oración Preparatoria.</w:t>
      </w:r>
    </w:p>
    <w:p>
      <w:pPr>
        <w:pStyle w:val="Normal"/>
        <w:tabs>
          <w:tab w:val="clear" w:pos="708"/>
          <w:tab w:val="left" w:pos="6800" w:leader="none"/>
        </w:tabs>
        <w:ind w:left="-1080" w:right="4878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6800" w:leader="none"/>
        </w:tabs>
        <w:ind w:left="-1080" w:right="4878" w:hanging="0"/>
        <w:jc w:val="both"/>
        <w:rPr/>
      </w:pPr>
      <w:r>
        <w:rPr>
          <w:rFonts w:cs="Arial" w:ascii="Arial" w:hAnsi="Arial"/>
          <w:b/>
          <w:bCs/>
          <w:sz w:val="18"/>
        </w:rPr>
        <w:t xml:space="preserve">Oración:  </w:t>
      </w:r>
      <w:r>
        <w:rPr>
          <w:rFonts w:cs="Arial" w:ascii="Arial" w:hAnsi="Arial"/>
          <w:sz w:val="18"/>
        </w:rPr>
        <w:t xml:space="preserve">Oh  Virgen del Carmen, Maria Santísima, que por tu singular amor a los Carmelitas, los favoreciste con tu familiar trato y dulces coloquios, alumbrándolos con la luces de tu enseñanza y ejemplo de que dichosamente gozaron.  Te ruego Oh Gran Señora, me asistas con especial protección, alcanzándome de tu Bendito Hijo Jesús, luz para conocer su infinita bondad y amarle con toda mi alma, para conocer mis culpas y llorarlas para saber como debo comportarme a fin de servirle con toda perfección y para                               </w:t>
      </w:r>
      <w:r>
        <w:rPr>
          <w:rFonts w:cs="Arial" w:ascii="Arial" w:hAnsi="Arial"/>
          <w:sz w:val="16"/>
        </w:rPr>
        <w:t>(11)</w:t>
      </w:r>
    </w:p>
    <w:p>
      <w:pPr>
        <w:pStyle w:val="Normal"/>
        <w:tabs>
          <w:tab w:val="clear" w:pos="708"/>
          <w:tab w:val="left" w:pos="6800" w:leader="none"/>
        </w:tabs>
        <w:ind w:left="-1080" w:right="4878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0" w:leader="none"/>
      </w:tabs>
      <w:ind w:left="5040" w:right="-1062" w:hanging="0"/>
      <w:jc w:val="both"/>
      <w:outlineLvl w:val="0"/>
    </w:pPr>
    <w:rPr>
      <w:rFonts w:ascii="Abadi MT Condensed Light" w:hAnsi="Abadi MT Condensed Light" w:cs="Abadi MT Condensed Light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062" w:hanging="0"/>
      <w:jc w:val="center"/>
    </w:pPr>
    <w:rPr>
      <w:rFonts w:ascii="Abadi MT Condensed Light" w:hAnsi="Abadi MT Condensed Light" w:cs="Abadi MT Condensed Light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1:09:00Z</dcterms:created>
  <dc:creator>Install Users</dc:creator>
  <dc:description/>
  <dc:language>en-US</dc:language>
  <cp:lastModifiedBy>Raúl Moreno</cp:lastModifiedBy>
  <cp:lastPrinted>2002-12-18T14:13:00Z</cp:lastPrinted>
  <dcterms:modified xsi:type="dcterms:W3CDTF">2004-06-15T13:06:00Z</dcterms:modified>
  <cp:revision>3</cp:revision>
  <dc:subject/>
  <dc:title>Oración:  Oh Virgen del Carmen, Maria Santísima, que fuiste figurada en aquella nubecilla que el gran Profeta de Dios, Elías v</dc:title>
</cp:coreProperties>
</file>